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Mak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6.03.22    v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d r Image Maker Pr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mage Maker Pro r ett ritprogram som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llt r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r och dylikt med. Ikonerna ska sedan anvndas i egna C eller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, frmst Borlands varianter med BGI-ruti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raf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fungerar ven som ett konverterings program frn andra bil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Image Maker Pro formaten. (Dock endast Windows Bitma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f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 Maker Pro bestr 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.EXE   - Sjlva programmet som du star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CONER.IM - Innehller diverse ikoner och data till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.CFG      - r den nuvarande konfigurationen. Raderar du denna fil ska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ny med en standard k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.DOC   - r denna text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filer ska alla ligga i samma katolo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mage Maker Pro ska ku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ta 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v: PC-kompatibel 386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SA kompatibelt grafikkort. (VESA version 1.2 ell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ad 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illnad p versionerna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1.00  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01  - Lagt till fler kontro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vknning av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2  - Justerat lite i VESA rutinerna, nu fungerar det p fler 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0  - Lagt till en Rotera urklipp funktion, samt lite allm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t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k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1  - Lite buggfi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2  - nnu mera buggfix, samt li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ttring i k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3  - terigen li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ttring i k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4  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ttrad funktion i editeringsf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att scrol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in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med handtagen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! Alla eventuella texter om att det inte skulle fungera p vissa grafik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mmer ej (i alla fall som jag vet) dremot fungerar inte VESA-r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LIVESA' som finns till Tseng Lab's ET3000 och ET4000 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vis kan det ha kommit uppgraderade versioner som funge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Grundlgggande ri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aran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ritning i Image Maker Pro sker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in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Principen 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klickar dr man vi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tex en linje, sen hller man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knappen och drar muspekaren till slutpunkte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rullar automat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u drar pekaren ut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n frg som kommer att anvndas beror p vilken musknapp du anv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je knapp r tilldelad en frg som du valt frn pal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finns ven vissa special funktioner frn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 -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linjer enbart kan ritas med 90 eller 45 graders vinklar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yrkanter att bli kvadratiska och Ellipser att bli Cirklar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- Anvnds med Klistra (Se Ritkomman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- Snabbval till Panorera (Se Ritkomman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v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in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str vilka koordinater som muspekaren st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n 0,0 motsva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vissa funktioner typ linje, fyrkant mm, s visas ven de rel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itkommand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Maker Pro bestr av 15 ritkommandon samt 1 ngra funktion, s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jer frn panelen un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in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Vissa av dessa kommando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ella funktioner om man dubbelklickar p dem. Instllningar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n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 via menyn 'Ritval' (Se avsnittet Menyva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na         - Frihandsritning. Inget krng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je         - Ritar lin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sel        - En sorts pensel funktion, ritar dock inga sammanhng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seldrag. (Instllning via 'Ritval - Pens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yburk     - En vanlig Sprayburk. (Instllning via 'Ritval - Sprayburk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rkant       - Ritar fyrk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rkant Fylld - Ritar fyllda fyrk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Typ av fyllning vljs via 'Ritval -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        - Ritar ellip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 Fylld  - Rita fyllda ellip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Typ av fyllning vljs via 'Ritval -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yll          - Fyller omrden med val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i 'Ritval -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bbelklick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ylla he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         - En enkel textfunktion. Skriver ut den text som du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llt in via 'Ritval - Te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prov      - Kollar frgen p den pixel du pekar p. Frgens nummer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vnster om paletten un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in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j frgen genom att trycka p den musknapp som du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dela f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norera      - Panore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in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(Snabbval med Alt-Tange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a       - Kopierar den valda rutan och lagrar den som ett urkli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bbelklick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kopiera he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tllning via 'Ritval - Klipp Meto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ppa        - Klipper ut den valda rutan och lagrar den som ett urkli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ddar sedan ut rutan med vald 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bbelklick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klippa ut he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tllning via 'Ritval - Klipp Meto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stra       - Klistra in urklippe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e urklippet hll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Tangenten. (Instllning via 'Ritval - Klistra Meto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ra         - ngrar det senaste lilla felste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nyval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yerna i Image Maker Pro r ganska ltta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det r bara att 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 fram och se vad som hnder. Ned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hur som helst en kortfat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till de olika meny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kiv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 - Skapar ett ny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Du kan sedan vxla mellan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ren med hjlp av knapparna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 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- Stnge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som 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hanterare  - Detta r en mycket enkel filhanterare dr du kan ra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r, skapa kataloger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ta Urklipp - Lter dig hmta ett urklipp som du tidigare s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ra Urklipp - Sparar det urklipp som fin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fllet. Du kan s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tv olika format antingen som textfiler eller som van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r. (Se avsnitt om Fil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ta Palett  - Lter dig hmta en palett som du tidigare s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 Palett  - Spara den nuvarande paletten. Du kan spara i tv 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varav den ena ven kan sparas som text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 avsnitt om Fil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ortera     - Importerar bilder frn andra bildforma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fll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ast Windows Bitmap format tillgngligt. Importera l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ilden i det aktuel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och byter ut pal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ortera     - Hr kan du spara ditt urklipp i andra bildforma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fllet r endast Windows Bitmap format tillgng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jek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 Projekt - ppnar ett sen tidigare sparat pro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g Projekt - Stnger och spar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 proj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 Projekt  - Skapar ett nytt projekt. En god ide r att skapa ett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 i en tom katalog dr Image Maker Pro kan s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a objekt utan att blandas med andra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ra Objekt - Raderar objekt i ditt projekt. Ett objekt kan vara allt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bild, palett eller kart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ta Objekt  - Hr kan du hmta dina sparade objekt. Du hmtar bde spa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och paletter hrifrn. Du kan ven anvnda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till att enbart titta p dina sparade objekt 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hmta 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 Urklipp - Spar ditt urklipp som ett nytt objekt i projektet. Du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 i samma format som i den vanliga spara urkli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fast ej som textfiler. (Se avsnitt om Fil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 Palett  - Spar paletten som ett nytt objekt i projekter. Du kan s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amma format som i den vanliga spara palett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ej som textfiler. (Se avsnitt om Fil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pa IM-Fil  - IM-Fil r den fil dr du lgger ihop de objekt som 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s i ditt program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markerar du de objekt som 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gas i filen sen vljer du namnet p sjlva IM-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e avsnittet om Filform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r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! Du kan ej spara ett objekt med IM-Palett format 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-Fil. Detta format har enbart Image Mak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ning 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itv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sel        - Hr stller du in utseendet p din pensel, storlek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ayburk     - Detta r instllnin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praybu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fyll   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du vljer hr anvnds av Fyll, Fyrkant Fylld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 Fyl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lett        - Se avsnittet om Palet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n mer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n och dess funk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pp Metod   - Kopiera och Klippa anvnder sig av dessa instllnin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rymp till AFrg' innebr att programmet krymper urklipp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an tills det att den hittar frger som skiljer sig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valda BFrgen. De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kunna klippa lite slarv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nd f urklippet s litet so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stra Metod - Vlj hr hur klistrandet ska 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        - Hr skriver du in den text som Text-funktionen skriver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vljer ven hur den ska skrivas ut. AFrgen r tex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 och BFrgen blir sledes textens bak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llningar - Det r lite diverse instllningar du k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hr, fr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du stnga av/stta p diverse var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-Bitmap     - Image Maker Pro har ett eget format, hur denna ska sp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du stlla in hr. (Se avsnittet om Filform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iler     - De filer som du spar som textfiler kan sparas p olika 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oende p vad du ska ha dem till. (Se avsnittet Fil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Maker   - Om Image Mak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ta Config  - Hmtar en sen tidigare sparad konfigurationsinstll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ilen som Image Maker Pro automatiskt hmtar vi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er 'IM.CF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 Config  - Sparar den nuvarande konfigu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ldfunktion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d         - Vnder urklippet antingen horisontellt eller vertik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ansera     - Nyansera urklippet. Dvs du kan byta ut valda frger. Ma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byta flera frger i en sek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era       - Roterar urklippet. Dock endast i 90 graders st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a Palett -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reda p frger som ej anvnds, eller frger med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B-Vrde, i ett urklipp och raderar d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! Frgerna som ej finns med i urklippet nollstlls. D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r sva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sa Info    - Visar inte he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ande information om urklip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lett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n i Image Maker Pro bestr av 256 frger. Dessa frger kan man 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 i olika block (max 16 stycken). De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underltta att finna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 man vill 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lettpanelen un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ring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bestr av 4 de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aletten   - Hr finns de frger som r med i det aktiva blocket vis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vljer ven frger hr genom att klicka med den mus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du vill tilldelad den valda f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ens nummer visas till vnster om pal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illdelade - Hr visas de frger som du tilldelat musknapp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lock      - Hr vljer du aktiv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IM-Frger  - Med denna knapp aktiverar du IM-Frger. Detta r de f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programmet anvn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rita dialogrutor mm.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fin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u alltid ska kunna ha ett sj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eende p programmet, trots att paletten egentligen sk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programmets f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skulle vilja vlja en frg som du ej lagt in i ett block s ms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in menyn 'Ritval - Palett'. Hr kan du vlja frger som ej finns me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o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kan du ven vlja vilka frger som ska vara med i olika block samt 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ernas RGB-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rgen r den frg som du i har som bakgrundsfrg. BFrgen kan vara vi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 som helst och r helt fristende, dvs den lagras ej tillsamman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klippet eller dylikt. BFrgen anvnds vid tex 'Klistra' dr man k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att ej rita ut BFrgen nr man klistrar in urklip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andra frger kall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F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ilform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finns ett antal olika filformat som Image Maker Pro lagrar dat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urklippet samt t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al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ast tre av dessa r intressan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aren (Formatet 'IM-Palett'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ngen anvndning av i ett eget program, utan r endast anvndbar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Maker 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en r att de urklipp och paletter som du ska anvnda i dina egn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 sparas i en IM-Fil. De filer som du ej spar i ett projekt ska allts 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s i egna program, och kommer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j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-Fi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word - Header, Alltid 'IM' annars r det ej en IM-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word - Antal objekt. Antalet objekt som finns i IM-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dan kommer nedanstende data upprep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objekt som finns i 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word - Objektets storlek i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byte - Objektdatan. Storleken beror naturligtvis p hur stort objek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 ovanstende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listan nedan om hur sjlva objektet r uppbyg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sammans med IM-Filen skapas en textfil med samma namn som IM-File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xtension '.TXT'. I denna textfil str vilka objekt som finns me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-Filen samt om det uppstod ngra fel vid skapandet av IM-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GI-Im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egentligen inget format alls, utan r den data som man fr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GI-rutinernas 'getimage' kommando. Anvnd dig av 'putimage' kommando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terskapa imagen i dit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-Bitma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r Image Maker Pro egna format. Och kan sparas p tv stt, an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n tillggsheader eller utan. En tillggsheader innehll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imagen storlek och typ. En IM-Bitmap som r sparad utan tillggs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ej terskapas av Image Maker Pro, eftersom m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veta storlek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 p bilden. Men om du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eget program och vet sjlv storlek och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man ej denna information i varje image om alla r lika (Alltid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l ngra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ggsheader har detta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word - X lngden i pix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word - Y lngden i pix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byte - Typ av IMBitmap. Detta anger hur bilden r sp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IM-Bitmappens data r lagrad beror p vilken typ det r. Det finns f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ka typer, skillnaden r att bitmappen r inlst frn olika h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et kallas X1,Y1 och Nedr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kalls X2,Y2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 olika typerna inlsta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0 - Start vid X1,Y1. Inlst Y1 -&gt; Y2 (Uppifrn -&gt; 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Start vid X1,Y2. Inlst Y2 -&gt; Y1 (Nedifrn -&gt; U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- Start vid X1,Y1. Inlst X1 -&gt; X2 (Vnster -&gt;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- Start vid X2,Y1. Inlst X2 -&gt; X1 (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-&gt; V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ensam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a typer r att varje byte motsvarar en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stller in hur IM-Bitmappen sparas via menyn 'Diverse - IM-Bitma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-Palet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format spar din palett med all block information och BFrg mm.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 man ingen nytta av i egna program s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truntar jag i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GB-Palet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ns RGB lagras alltid med 256 f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je frg bestr av tre delar,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Bl, hur du blandar dess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ger 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ur den slutliga frgen kommer att se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et blir allts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byte -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ntens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byte 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intens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byte - Bl intens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upprepas allts 256 gnger, en g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eten r att vrde mellan 0 - 63. Anledningen till att det r 63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x och inte 255, r att BGI-rutinernas 'setrgbpalette'-funktion anv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enbart av 6 bitar i e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fil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 av de ovanstende formaten kan ven sparas som textfiler. (En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-Palett gr ej att spara som textf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iler kan sparas i fyra olika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Textfil - Inget speciellt format utan datan str utan ng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gg och kan anvndas som du sjlv v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Array          - Sparas som en array i C. Ska kunnas klippa in i vi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gram som helst och fung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Array     - Sparas som en array i Pascal. ven denna ska bara vara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stra in i ett vanligt Pasc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Data   - Sparas i Assembler format med DB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vljer format via menyn 'Diverse - Textfil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inget frdigt bibliotek med funktio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lsning av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, utan du fr sjlv skriva sdana rutiner. Detta innebr ialla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man kan utforma rutinerna som man sjlv vill, och inte r beroende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iner som andra har gj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nabbvals Tangen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liga menyval i Image Maker gr att aktivera med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r kommer en lista med samtliga snabbval, som du kan lra dig utantill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har ngot bttr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uvudmeny -                            - Arkiv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A' - Arkiv                            'N' - Ny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' - Projekt                          'C' - St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' - Ritval                           'K' - Filhante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- Diverse                          'H' - Hmta Urkli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' - Bildfunktioner                   'U' - Spara Urkli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sc' - Avsluta                          'O' - Hmta Pa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' - Spara Pa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' - Impo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' - Expo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jekt -                              - Ritv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' - ppna Projekt                      'E' - Pe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' - Stng Projekt                      'S' - Spraybu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N' - Nytt Projekt                       'M' 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fy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' - Radera Objekt                      'L' - Pa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- Hmta Objekt                       'C' - Klipp Me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' - Spara Urklipp                      'K' - Klistra Me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' - Spara Palett                       'T' 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' - Skapa IM-Fil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-                              - Bildfunktion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' - Instllningar                      'V' - V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' - IM-Bitmap                          'N' - Nyan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' - Textfiler                          'O' - Ro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' - Image Maker                        'L' - Packa Pa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- Hmta Config                       'I' - Visa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' - Spara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riga Snabbv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' - IM-Frger (Detta funkar ven i de dialogrutor som h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ap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M-Fg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' - P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1' -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2' - Pe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2' - Spraybu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- Fyrk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3' - Fyrkant Fy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4' - El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4' - Ellips Fy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5' - Fy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5' 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- Frgp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6' - Pano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7' - Kop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7' - Kli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8' - Kl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 - n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1'-'F10' - Frg  1 - 10 i det aktuella bl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'F1'-'F10' - Frg 11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+'F1'-'F10' - Frg 21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+'F1'-'F10' - Frg 31 -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t s funkar det som s att i dialogrutor s funkar alltid '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vlja 'Avbryt' eller 'terg' och dyl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valrutor s funkar 'Escape' alltid som 'Avbry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urn' eller 'Mellanslag' fungerar som 'Okej', 'Fortstt' eller likn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rig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utligen r det bara att hoppas Image Maker Pro kommer till anvndning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det hela fungerar. Om ngra problem skulle uppst kan man alltid skr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brev till mig, dock lovar jag inget om eventuella uppgraderingar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KA T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Kla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ge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1 42 Kniv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ost: sk@bahnhof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